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spacing w:lineRule="auto" w:line="28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ConsTitle"/>
        <w:spacing w:lineRule="auto" w:line="28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               на 2026 год и на плановый период 2027 и 2028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равовые основы формирования проекта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6 год и на плановый период         2027 и 2028 годов»</w:t>
      </w:r>
    </w:p>
    <w:p>
      <w:pPr>
        <w:pStyle w:val="Normal"/>
        <w:ind w:firstLine="76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Кокшамарского сельского поселения «О бюджете Кокшамарского сельского поселения Звениговского муниципального района Республики Марий Эл на 2026 год и на плановый период 2027 и 2028 годов» (далее – проект решения о бюджете) подготовлен в соответствии с требованиями Бюджетного кодекса Российской Федерации, Бюджетного процесса в Кокшамарском сельском поселении Звениговского муниципального района Республики Марий Эл, утвержденного решением Собрания депутатов Кокшамарского сельского поселения от 17 февраля  2023 года № 204 и Порядка разработки и составления проекта бюджета Кокшамарского сельского поселения на очередной финансовый год                и плановый период, утвержденного постановлением Кокшамарской сельской администрации от 26 ноября 2020 года № 13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Кокшамарского сельского поселения Звениговского муниципального района на 2026 год        и на плановый период 2027-2028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проекта решения              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22 Положения о бюджетном процессе в Кокшамарском сельском поселении Звениговского муниципального района Республики Марий Э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указанных законодательных норм пунктом 1 проекта решения о бюджете установлены основные характеристики местного бюджета на 2026 год – общий прогнозируемый объем доходов местного бюджета, общий объем расходов бюджета                и дефицит бюджет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2 проекта решения о бюджете утверждены основные характеристики местного бюджета на плановый период 2027 и 2028 годов      - общий прогнозируемый объем доходов бюджета поселения, общий объем расходов бюджета, в том числе условно утвержденные и дефицит бюдже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1 устанавливающее источники финансирования дефицита бюджета Кокшамарского сельского поселения на 2026 год и на плановый период    2027 и 2028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4 проекта решения о бюджете утверждено приложение № 2, утверждающее объем поступлений доходов в бюджет по кодам классификации доходов бюджетов в 2026 году и в плановом периоде         2027 и 2028 годов в сумм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использования средств, получаемых казенными учреждениями Кокшамарского сельского поселения установлены пунктом 5 проекта решения о бюджете. Правила авансирования поставок товаров, выполнения работ, оказания услуг, осуществляемых на основании заключенных казенными учреждениями Кокшамарского сельского поселения договоров (муниципальных контрактов) будет определяться Кокшамарской сельской администраци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 распределение бюджетных ассигнований бюджета Кокшамарс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6 год и на плановый период         2027 и 2028 годов приложением № 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домственная структура расходов бюджета поселения на 2026 год        и на плановый период 2027 и 2028 годов утверждена пунктом 7 проекта решения о бюджете и приложением №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8 проекта решения о бюджете и приложением № 5 утверждается объем бюджетных ассигнований из бюджета Кокшамарского сельского поселения </w:t>
      </w:r>
      <w:r>
        <w:rPr>
          <w:rFonts w:eastAsia="Calibri"/>
          <w:sz w:val="28"/>
          <w:szCs w:val="28"/>
        </w:rPr>
        <w:t xml:space="preserve">по целевым статьям (муниципальным программам        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 w:val="28"/>
          <w:szCs w:val="28"/>
        </w:rPr>
        <w:t>на 2026 год и на плановый период  2027 и 2028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9 проекта решения о бюджете установлен запрет на принятие решений Кокшамарской сельской администрацией, приводящих                      к увеличению в 2026 году численности муниципальных служащих Кокшамарского сельского поселения и работников казенных учреждений Кокшамар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10 проекта решения о бюджете утверждается объем бюджетных ассигнований бюджета поселения направляемых на исполнение публичных обязательств, согласно приложению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 11 проекта бюджета поселения регулирует вопросы управления муниципальным долгом Кокшамарского сельского поселения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Кокшамарского сельского поселения, в том числе верхнего предела долга    по муниципальным гарантиям. Устанавливает, что в 2026 году и плановом периоде 2027 и 2028 годов Кокшамарское сельское поселение                        не осуществляет муниципальных внешних заимствований и не имеет муниципального внешнего дол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 пунктом 12 проекта решения о бюджете предлагается утвердить объем расходов на обслуживание муниципального долга Кокшамарского сельского посе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тем, что в 2026 году не планируется предоставление муниципальных гарантий Кокшамарского сельского поселения, в проект решения не включена программа предоставления муниципальных гарантий Сельского поселения, это регламентировано пунктом 13 проекта решения     о бюджете. Установлено, что на 1 января 2026 года Кокшамарское сельское поселение не имеет обязательств по предоставленным муниципальным гаран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ункта 3 статьи 217 Бюджетного кодекса Российской Федерации, пунктом 14 проекта решения о бюджете закреплено право внесения изменений в сводную бюджетную роспись без внесения изменения решения о бюджете, при распределении зарезервированных </w:t>
      </w:r>
      <w:r>
        <w:rPr>
          <w:rFonts w:eastAsia="Calibri"/>
          <w:color w:val="000000"/>
          <w:sz w:val="28"/>
          <w:szCs w:val="28"/>
          <w:lang w:eastAsia="en-US"/>
        </w:rPr>
        <w:t xml:space="preserve">бюджетных ассигнован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решения о бюджете содержит пункт 15 устанавливающий порядок вступления решения о бюджете в силу с 1 января 2026 года               и требование обязательного официального опубликования в течение 10 дней с момента его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Кокшамарского сельского поселения Звениговского муниципального района Республики Марий Эл от налогов, 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Формирование проекта доходов бюджета от налогов, сборов и платежей  на 20</w:t>
      </w:r>
      <w:r>
        <w:rPr>
          <w:sz w:val="28"/>
          <w:szCs w:val="28"/>
          <w:lang w:val="ru-RU"/>
        </w:rPr>
        <w:t xml:space="preserve">26 - 2028 </w:t>
      </w:r>
      <w:r>
        <w:rPr>
          <w:sz w:val="28"/>
          <w:szCs w:val="28"/>
        </w:rPr>
        <w:t>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осуществлено на основе прогноза социально-экономического развития муниципального образования «Кокшамарское сельское поселение» на 20</w:t>
      </w:r>
      <w:r>
        <w:rPr>
          <w:sz w:val="28"/>
          <w:szCs w:val="28"/>
          <w:lang w:val="ru-RU"/>
        </w:rPr>
        <w:t>26 - 202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и  основных направлений налоговой и бюджетной политики поселения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             2027 - 2028 годов</w:t>
      </w:r>
      <w:r>
        <w:rPr>
          <w:sz w:val="28"/>
          <w:szCs w:val="28"/>
        </w:rPr>
        <w:t xml:space="preserve">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щий объем доходов бюджета поселения в сумме </w:t>
      </w:r>
      <w:r>
        <w:rPr>
          <w:sz w:val="28"/>
          <w:szCs w:val="28"/>
          <w:lang w:val="ru-RU"/>
        </w:rPr>
        <w:t>11772,2</w:t>
      </w:r>
      <w:r>
        <w:rPr>
          <w:sz w:val="28"/>
          <w:szCs w:val="28"/>
        </w:rPr>
        <w:t xml:space="preserve"> тыс. рублей, в том числе </w:t>
      </w:r>
      <w:r>
        <w:rPr>
          <w:sz w:val="28"/>
          <w:szCs w:val="28"/>
          <w:lang w:val="ru-RU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ставля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979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бюджета Кокшамарского сельского поселения спрогнозировано на 2026 год в сумме 3792,4 тыс. рублей, что на 292,3 тыс. рублей больше утвержденного бюджета 2025 года. </w:t>
      </w:r>
    </w:p>
    <w:p>
      <w:pPr>
        <w:pStyle w:val="Normal"/>
        <w:ind w:firstLine="567"/>
        <w:rPr/>
      </w:pPr>
      <w:r>
        <w:rPr>
          <w:sz w:val="28"/>
          <w:szCs w:val="28"/>
        </w:rPr>
        <w:t>Налоговые доходы занимают 86,4 % собственных доходов бюджета 2026 года. Их поступление прогнозируется в размере 3278,0 тыс. рублей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лей)</w:t>
      </w:r>
    </w:p>
    <w:tbl>
      <w:tblPr>
        <w:tblW w:w="914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90"/>
        <w:gridCol w:w="1545"/>
        <w:gridCol w:w="1236"/>
        <w:gridCol w:w="1081"/>
        <w:gridCol w:w="1081"/>
        <w:gridCol w:w="1149"/>
      </w:tblGrid>
      <w:tr>
        <w:trPr>
          <w:trHeight w:val="1614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Утвержденный бюджет 2025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бюджета на 01.11.2025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-емая оценка поступления налогов в 2025 г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2026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 к утвержденному бюджету 2025 г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 к ожида-емой оценке 2025 г.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, в том числ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2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8,3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6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8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8</w:t>
            </w:r>
          </w:p>
        </w:tc>
      </w:tr>
      <w:tr>
        <w:trPr>
          <w:trHeight w:val="46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ш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ли после разгранич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22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имущества, составляющая казн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left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Доходы от продажи земли после разгранич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8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firstLine="567"/>
              <w:jc w:val="center"/>
              <w:rPr>
                <w:b/>
                <w:b/>
                <w:sz w:val="28"/>
                <w:szCs w:val="28"/>
                <w:highlight w:val="yellow"/>
                <w:lang w:val="ru-RU"/>
              </w:rPr>
            </w:pPr>
            <w:r>
              <w:rPr>
                <w:b/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TextBodyIndent"/>
              <w:ind w:right="-5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нициативные платеж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,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9,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ind w:right="-5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TextBodyIndent"/>
        <w:ind w:right="-58" w:firstLine="567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ind w:right="-58" w:firstLine="567"/>
        <w:jc w:val="center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TextBodyIndent"/>
        <w:ind w:right="-58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Heading2"/>
        <w:ind w:left="0" w:firstLine="567"/>
        <w:jc w:val="center"/>
        <w:rPr>
          <w:szCs w:val="28"/>
        </w:rPr>
      </w:pPr>
      <w:r>
        <w:rPr>
          <w:b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бственных доходах бюджета налог на доходы физических лиц составляет 49,2 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чет налога произведен в соответствии с положениями главы 23 “Налог на доходы физических лиц” Налогового кодекса Российской Федерации. Норматив отчисления налога в бюджет поселения установлен     в размере 4%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 20</w:t>
      </w:r>
      <w:r>
        <w:rPr>
          <w:iCs/>
          <w:sz w:val="28"/>
          <w:szCs w:val="28"/>
          <w:lang w:val="ru-RU"/>
        </w:rPr>
        <w:t>26</w:t>
      </w:r>
      <w:r>
        <w:rPr>
          <w:iCs/>
          <w:sz w:val="28"/>
          <w:szCs w:val="28"/>
        </w:rPr>
        <w:t xml:space="preserve"> год поступление налога планируется в сумме </w:t>
      </w:r>
      <w:r>
        <w:rPr>
          <w:iCs/>
          <w:sz w:val="28"/>
          <w:szCs w:val="28"/>
          <w:lang w:val="ru-RU"/>
        </w:rPr>
        <w:t>1867,0</w:t>
      </w:r>
      <w:r>
        <w:rPr>
          <w:iCs/>
          <w:sz w:val="28"/>
          <w:szCs w:val="28"/>
        </w:rPr>
        <w:t xml:space="preserve"> тыс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ублей.</w:t>
      </w:r>
    </w:p>
    <w:p>
      <w:pPr>
        <w:pStyle w:val="TextBody"/>
        <w:jc w:val="both"/>
        <w:rPr>
          <w:sz w:val="28"/>
          <w:szCs w:val="28"/>
        </w:rPr>
      </w:pPr>
      <w:r>
        <w:rPr>
          <w:iCs/>
          <w:sz w:val="28"/>
          <w:szCs w:val="28"/>
        </w:rPr>
        <w:t>Против утвержденного плана 20</w:t>
      </w:r>
      <w:r>
        <w:rPr>
          <w:iCs/>
          <w:sz w:val="28"/>
          <w:szCs w:val="28"/>
          <w:lang w:val="ru-RU"/>
        </w:rPr>
        <w:t>25</w:t>
      </w:r>
      <w:r>
        <w:rPr>
          <w:iCs/>
          <w:sz w:val="28"/>
          <w:szCs w:val="28"/>
        </w:rPr>
        <w:t xml:space="preserve"> года налога поступит </w:t>
      </w:r>
      <w:r>
        <w:rPr>
          <w:iCs/>
          <w:sz w:val="28"/>
          <w:szCs w:val="28"/>
          <w:lang w:val="ru-RU"/>
        </w:rPr>
        <w:t>меньш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 xml:space="preserve">                   </w:t>
      </w:r>
      <w:r>
        <w:rPr>
          <w:iCs/>
          <w:sz w:val="28"/>
          <w:szCs w:val="28"/>
        </w:rPr>
        <w:t xml:space="preserve">на </w:t>
      </w:r>
      <w:r>
        <w:rPr>
          <w:iCs/>
          <w:sz w:val="28"/>
          <w:szCs w:val="28"/>
          <w:lang w:val="ru-RU"/>
        </w:rPr>
        <w:t>267,0</w:t>
      </w:r>
      <w:r>
        <w:rPr>
          <w:iCs/>
          <w:sz w:val="28"/>
          <w:szCs w:val="28"/>
        </w:rPr>
        <w:t xml:space="preserve"> тыс.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и Решением собрания депутатов муниципального образования «Кокша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20,0%. На 2026 год прогнозируется поступление земельного налога в сумме 760,0 тыс. рублей, что на 188,0 тыс. рублей больше утвержденного бюджета 2025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    на 2026 год в сумме 650,0 тыс. рублей. Увеличение к утвержденному бюджету 2025 года составит 10,0 тыс. рублей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6 году поступление государственной пошлины за совершение нотариальных действий планируется в сумме 1,0 тыс. рублей, что                  соответствует утвержденному бюджету 2025 года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ходы от использования имуществ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в бюджет поселения запланировано поступление арендной платы за имущество, составляющее казну поселения в сумме                       13,0 тыс. рублей, в связи с заключением договора аренды, что                        соответствует сумме утвержденного бюджета 2025 года,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1,4 тыс. рублей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от продажи материальных и нематериальных активов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2026 году в бюджет поселения поступят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сумме 500,0 тыс. 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на 2026 год спрогнозирован в сумме 7979,8 тыс. рублей, в том числ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сельских поселений на выравнивание бюджетной обеспеченности из бюджетов муниципальных районов 3435,8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венции на осуществление первичного воинского учета органами местного самоуправления поселений, муниципальных и городских округов          в сумме 272,9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, передаваемые бюджетам поселений              из бюджетов муниципальных районов на осуществление мероприятий                  в отношении автомобильных дорог общего пользования местного значения        за счет средств районного бюджета 993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иные межбюджетные трансферты на осуществление переданных полномочий по дорожной деятельности в сумме 2855,7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 в сумме 422,3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2027 и 2028 годах финансовая помощь поступит в сумме 5060,7 тыс. рублей и 5188,4 тыс. рублей соответственно.   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TextBodyIndent"/>
        <w:ind w:right="-58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яснение к прогнозу расходов бюджета </w:t>
      </w:r>
      <w:r>
        <w:rPr>
          <w:b/>
          <w:sz w:val="28"/>
          <w:szCs w:val="28"/>
          <w:lang w:val="ru-RU"/>
        </w:rPr>
        <w:t>Кокшамарского сельского поселения Звениговского муниципального района Республики Марий Эл</w:t>
      </w:r>
      <w:r>
        <w:rPr>
          <w:b/>
          <w:sz w:val="28"/>
          <w:szCs w:val="28"/>
        </w:rPr>
        <w:t xml:space="preserve"> на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 xml:space="preserve"> и плановый период 2027 и 2028 годов </w:t>
      </w:r>
      <w:r>
        <w:rPr>
          <w:b/>
          <w:sz w:val="28"/>
          <w:szCs w:val="28"/>
        </w:rPr>
        <w:t xml:space="preserve">в разрезе разделов </w:t>
      </w: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>и подразделов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Бюджет Кокшама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расходам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   и плановый период 2026 и 2027 годов </w:t>
      </w:r>
      <w:r>
        <w:rPr>
          <w:sz w:val="28"/>
          <w:szCs w:val="28"/>
        </w:rPr>
        <w:t>сформирован исходя из основных направлений бюджетной и налоговой политики Кокшамар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сель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посе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по расходам с</w:t>
      </w:r>
      <w:r>
        <w:rPr>
          <w:sz w:val="28"/>
          <w:szCs w:val="28"/>
          <w:lang w:val="ru-RU"/>
        </w:rPr>
        <w:t>оставля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494,2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 xml:space="preserve">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.</w:t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firstLine="567"/>
        <w:jc w:val="right"/>
        <w:rPr/>
      </w:pPr>
      <w:r>
        <w:rPr/>
        <w:t xml:space="preserve">   </w:t>
      </w:r>
      <w:r>
        <w:rPr/>
        <w:t>тыс.рублей</w:t>
      </w:r>
    </w:p>
    <w:tbl>
      <w:tblPr>
        <w:tblW w:w="963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8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Утверждено 2025 год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2026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сумма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sz w:val="28"/>
                <w:szCs w:val="28"/>
                <w:highlight w:val="yellow"/>
                <w:lang w:val="ru-RU"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233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177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561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95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8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969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+1106,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28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228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325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971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42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6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80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115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6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47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55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83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7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40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345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62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84,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8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7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+88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48,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9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-97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50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642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65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-1769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72,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04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460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-432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91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386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336,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3,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Жилищно-ком.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42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121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-212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85,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9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9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52,6</w:t>
            </w:r>
          </w:p>
        </w:tc>
      </w:tr>
      <w:tr>
        <w:trPr>
          <w:trHeight w:val="323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23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3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127,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10,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6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2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+6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200,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 мест захоронени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10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Проче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50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457,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,9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23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31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+72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  <w:t>130,0</w:t>
            </w:r>
          </w:p>
        </w:tc>
      </w:tr>
    </w:tbl>
    <w:p>
      <w:pPr>
        <w:pStyle w:val="TextBody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по разделу «Общегосударственные вопросы» на 2026 год составляет 4969,7 тыс. рублей. В разделе предусмотрены расходы на функционирование органов местного самоуправления в сумме 4539,7,0 тыс. рублей, в том числе на заработную плату местной администрации предусмотрена сумма 3254,0 тыс. рублей. Расходы на содержание органов местного самоуправления рассчитаны по нормативу на содержание органов местного самоуправления (67,7% от собственных доходов и дотации на выравнивание уровня бюджетной обеспеченности), установленному Постановлением Правительства РМЭ №189 от 20.06.2011 г. (в ред. Постановления Правительства РМЭ № 273 от 18.07.2025 г.).   По подразделу «Резервные фонды» запланировано 10,0 тыс. рублей.  По подразделу «Другие общегосударственные вопросы» расходы составляют 420,0 тыс. рублей на оплату коммунальных услуг за имущество казны.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юджете на 2026 год предусмотрены расходы на осуществление первичного воинского учета органами местного самоуправления поселений в сумме 272,9 тыс. рублей. По сравнению с 2025 годом расходы увеличились на 88,9 тыс. рублей. На 2027 и 2025 годы объем расходов составит 317,0 тыс. рублей и 400,0 тыс. рублей соответственно.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на 2026 год предусмотрено 100,0 тыс. рублей и плановый период 2027 и 2028 годов предусмотрено 100,0 тыс. рублей и 100,0 тыс. рублей соответственно на проведение противопожарной опашки и организацию минерализованных поло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циональная эконом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Финансирование мероприятий в сфере дорожного хозяйства будет осуществляться за счет средств местного бюджета и финансовой помощи из бюджетов Республики Марий Эл и Звениговского муниципального района.</w:t>
      </w:r>
    </w:p>
    <w:p>
      <w:pPr>
        <w:pStyle w:val="TextBodyIndent"/>
        <w:ind w:firstLine="567"/>
        <w:rPr/>
      </w:pP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  <w:lang w:val="ru-RU"/>
        </w:rPr>
        <w:t>По подразделу 0409 «Дорожное хозяйство» предусмотрено финансирование расходов в сумме 4607,7 тыс. рублей, из них на содержание улично-дорожной сети в 2026 году в сумме 716,2 тыс. рублей. В плановом периоде 2027 и 2028 годах расходы на содержание улично-дорожной сети предусмотрены в сумме 137,3 тыс. рублей ежегодно. На ремонт автомобильных дорог общего пользования за счет финансовой помощи из бюджета Звениговского района выделены средства в сумме 2855,7 тыс. рублей. За счет средств дорожного фонда (акцизы) предусмотрено в 2026 году финансирование расходов на капитальный ремонт дорог общего пользования в сумме 695,1 тыс. рублей, на мероприятия в отношении автомобильных дорог 297,9 тыс. рублей. Также запланировано софинансирование из средств бюджета поселения в сумме 42,7 тыс. рублей.</w:t>
      </w:r>
    </w:p>
    <w:p>
      <w:pPr>
        <w:pStyle w:val="TextBodyIndent"/>
        <w:ind w:firstLine="567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По подразделу 0412 «Другие вопросы в области национальной экономики» в бюджете поселения на 2026 год предусмотрены расходы в сумме 50,0 тысяч рублей на межевание земельных участков. На плановый период 2027-2028 гг. - 50,0 тыс. рублей ежегодно.</w:t>
      </w:r>
    </w:p>
    <w:p>
      <w:pPr>
        <w:pStyle w:val="TextBodyIndent"/>
        <w:ind w:firstLine="567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Indent"/>
        <w:ind w:firstLine="567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Ж</w:t>
      </w:r>
      <w:r>
        <w:rPr>
          <w:b/>
          <w:color w:val="000000"/>
          <w:sz w:val="28"/>
          <w:szCs w:val="28"/>
        </w:rPr>
        <w:t>илищно – коммунальное хозяйство</w:t>
      </w:r>
    </w:p>
    <w:p>
      <w:pPr>
        <w:pStyle w:val="TextBodyIndent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keepNext w:val="true"/>
        <w:suppressAutoHyphens w:val="false"/>
        <w:ind w:firstLine="567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По разделу «Жилищно-коммунальное хозяйство» </w:t>
      </w:r>
      <w:r>
        <w:rPr>
          <w:sz w:val="28"/>
          <w:szCs w:val="28"/>
          <w:lang w:val="ru-RU"/>
        </w:rPr>
        <w:t xml:space="preserve">на 2026 год </w:t>
      </w:r>
      <w:r>
        <w:rPr>
          <w:sz w:val="28"/>
          <w:szCs w:val="28"/>
        </w:rPr>
        <w:t xml:space="preserve">предусмотрены расходы в сумме </w:t>
      </w:r>
      <w:r>
        <w:rPr>
          <w:sz w:val="28"/>
          <w:szCs w:val="28"/>
          <w:lang w:val="ru-RU"/>
        </w:rPr>
        <w:t>1460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</w:t>
      </w:r>
      <w:r>
        <w:rPr>
          <w:sz w:val="28"/>
          <w:szCs w:val="28"/>
          <w:lang w:val="ru-RU"/>
        </w:rPr>
        <w:t>лей, на 2027 год                       – 1653,2 тыс. рублей, на 2028 год – 1630,8 тыс. рублей.</w:t>
      </w:r>
    </w:p>
    <w:p>
      <w:pPr>
        <w:pStyle w:val="TextBodyIndent"/>
        <w:keepNext w:val="true"/>
        <w:suppressAutoHyphens w:val="false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подразделу «Коммунальное хозяйство» в 2026 году предусмотрено 100,0 тыс. рублей на ремонт водопров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одразделе «Благоустройство» на 2026 год утверждены расходы в сумме 1360,0 тыс. рублей, из них на оплату уличного освещения –                        850,0 тыс. рублей, на ремонт уличного освещения (наказ депутатов) и получение технических условий – 350,0,тыс. рублей, на озеленение территории поселения – 50,0 тыс. рублей, на благоустройство кладбища – 60,0 тыс. рублей, на прочие расходы  по благоустройству – 50,0 тыс. рублей, куда входят расходы связанные с обустройством мест купания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на 2027 и 2028 годы по подразделу «Благоустройство» запланированы расходы в сумме 1553,2 и 1530,8 тыс. рублей соответственно.</w:t>
      </w:r>
    </w:p>
    <w:p>
      <w:pPr>
        <w:pStyle w:val="TextBodyIndent"/>
        <w:ind w:firstLine="567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highlight w:val="yellow"/>
          <w:lang w:val="ru-RU" w:eastAsia="ru-RU"/>
        </w:rPr>
      </w:r>
    </w:p>
    <w:p>
      <w:pPr>
        <w:pStyle w:val="TextBodyIndent"/>
        <w:ind w:firstLine="567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политика</w:t>
      </w:r>
    </w:p>
    <w:p>
      <w:pPr>
        <w:pStyle w:val="TextBodyIndent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1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</w:t>
      </w:r>
      <w:r>
        <w:rPr>
          <w:sz w:val="28"/>
          <w:szCs w:val="28"/>
          <w:lang w:val="ru-RU"/>
        </w:rPr>
        <w:t>Кокшамарском сельском поселен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2026 год и на плановый период 2027-2028 гг. </w:t>
      </w:r>
      <w:r>
        <w:rPr>
          <w:sz w:val="28"/>
          <w:szCs w:val="28"/>
        </w:rPr>
        <w:t xml:space="preserve">предусмотрены средства </w:t>
      </w:r>
      <w:r>
        <w:rPr>
          <w:sz w:val="28"/>
          <w:szCs w:val="28"/>
          <w:lang w:val="ru-RU"/>
        </w:rPr>
        <w:t xml:space="preserve">ежегодно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>311,9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TextBodyIndent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Руководитель</w:t>
        <w:tab/>
        <w:tab/>
        <w:tab/>
        <w:tab/>
        <w:tab/>
        <w:tab/>
        <w:tab/>
        <w:t>И.А.Калининская</w:t>
      </w:r>
    </w:p>
    <w:p>
      <w:pPr>
        <w:pStyle w:val="TextBodyIndent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Красная строка 2 Знак"/>
    <w:basedOn w:val="Style10"/>
    <w:qFormat/>
    <w:rPr/>
  </w:style>
  <w:style w:type="character" w:styleId="1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Calibri" w:hAnsi="Liberation Sans;Calibri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1"/>
    <w:basedOn w:val="Normal"/>
    <w:next w:val="Normal"/>
    <w:qFormat/>
    <w:pPr>
      <w:keepNext w:val="true"/>
    </w:pPr>
    <w:rPr>
      <w:b/>
      <w:sz w:val="24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32">
    <w:name w:val="заголовок 3"/>
    <w:basedOn w:val="Normal"/>
    <w:next w:val="Normal"/>
    <w:qFormat/>
    <w:pPr>
      <w:keepNext w:val="true"/>
      <w:ind w:left="360" w:right="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212">
    <w:name w:val="Основной текст с отступом 21"/>
    <w:basedOn w:val="Normal"/>
    <w:qFormat/>
    <w:pPr>
      <w:ind w:left="360" w:right="0" w:hanging="0"/>
      <w:jc w:val="both"/>
    </w:pPr>
    <w:rPr>
      <w:sz w:val="2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9:36:00Z</dcterms:created>
  <dc:creator>203</dc:creator>
  <dc:description/>
  <cp:keywords/>
  <dc:language>en-US</dc:language>
  <cp:lastModifiedBy>Звениговского района Финансовый отдел</cp:lastModifiedBy>
  <cp:lastPrinted>2022-11-14T16:39:00Z</cp:lastPrinted>
  <dcterms:modified xsi:type="dcterms:W3CDTF">2025-11-13T08:09:00Z</dcterms:modified>
  <cp:revision>193</cp:revision>
  <dc:subject/>
  <dc:title>                                                           Пояснительная  записка</dc:title>
</cp:coreProperties>
</file>